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45 Tagavere-Randküla km-l 2,780-2,940 paremal pool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4-41/661-2024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49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5-03-18T13:49:00Z</dcterms:modified>
  <cp:revision>2</cp:revision>
  <dc:subject/>
  <dc:title/>
</cp:coreProperties>
</file>